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имущества двумерного  штрих-код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плательщики, представляющие налоговую отчетность на бумажном носителе, могут воспользоваться способом сдачи отчетности в налоговый орган – с помощью двумерного штрих-кода.</w:t>
      </w:r>
    </w:p>
    <w:p>
      <w:pPr>
        <w:pStyle w:val="Normal"/>
        <w:ind w:firstLine="708"/>
        <w:jc w:val="both"/>
        <w:rPr/>
      </w:pPr>
      <w:r>
        <w:rPr/>
        <w:t>Основная цель  использования данной технологии – сокращение процесса ввода информации в базы данных налогового  органа и сведение к минимуму ошибок при вводе.</w:t>
      </w:r>
    </w:p>
    <w:p>
      <w:pPr>
        <w:pStyle w:val="Normal"/>
        <w:ind w:firstLine="708"/>
        <w:jc w:val="both"/>
        <w:rPr/>
      </w:pPr>
      <w:r>
        <w:rPr/>
        <w:t>Для повышения эффективности ввода и обработки данных налоговых деклараций (расчетов) в налоговых органах функционирует программное обеспечение по приему отчетности, подготовленной с использованием технологии двумерного штрих-кодирования.</w:t>
      </w:r>
    </w:p>
    <w:p>
      <w:pPr>
        <w:pStyle w:val="Normal"/>
        <w:ind w:firstLine="708"/>
        <w:jc w:val="both"/>
        <w:rPr/>
      </w:pPr>
      <w:r>
        <w:rPr/>
        <w:t xml:space="preserve">Используя данный способ, налогоплательщик представляет налоговую декларацию на бумажном носителе, на каждом листе которой на полях проставлен двумерный штрих-код, содержащий в себе всю информацию по этой декларации. </w:t>
      </w:r>
    </w:p>
    <w:p>
      <w:pPr>
        <w:pStyle w:val="Normal"/>
        <w:ind w:firstLine="708"/>
        <w:jc w:val="both"/>
        <w:rPr/>
      </w:pPr>
      <w:r>
        <w:rPr/>
        <w:t>Специальным сканером налоговый инспектор считывает код, и в результате данные по налоговой декларации сразу же заносятся в базу данных налогового органа. Представление налоговых деклараций со штрих-кодом в бумажном виде не требует ее дополнительного представления на дискете.</w:t>
      </w:r>
    </w:p>
    <w:p>
      <w:pPr>
        <w:pStyle w:val="Normal"/>
        <w:ind w:firstLine="708"/>
        <w:jc w:val="both"/>
        <w:rPr/>
      </w:pPr>
      <w:r>
        <w:rPr/>
        <w:t>Преимущества использования штрих-кода:</w:t>
      </w:r>
    </w:p>
    <w:p>
      <w:pPr>
        <w:pStyle w:val="Normal"/>
        <w:jc w:val="both"/>
        <w:rPr/>
      </w:pPr>
      <w:r>
        <w:rPr/>
        <w:t>-         высокая скорость ввода информации, что крайне важно как для налоговых органов, так и для налогоплательщиков, особенно когда вопрос касается возмещения денежных средств, ранее перечисленных в бюдж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данная технология исключает человеческий фактор, то есть исключается ошибка при вводе информации в базу данных налогового орга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гарантируется 100-процентное качество и достоверность вводимой информации.</w:t>
      </w:r>
    </w:p>
    <w:p>
      <w:pPr>
        <w:pStyle w:val="Normal"/>
        <w:ind w:firstLine="708"/>
        <w:jc w:val="both"/>
        <w:rPr/>
      </w:pPr>
      <w:r>
        <w:rPr/>
        <w:t>Бланки налоговой отчетности имеются в обновленных версиях программного обеспечения «Налогоплательщик ЮЛ» на Интернет-сайте Управления ФНС России по Челябинской области  www.r74.nalog.ru в разделе: Помощь налогоплательщику/Программные средства/Программные средства для юридическ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8:00Z</dcterms:created>
  <dc:creator>Admin</dc:creator>
  <dc:description/>
  <cp:keywords/>
  <dc:language>en-US</dc:language>
  <cp:lastModifiedBy>Головина Светлана Петровна</cp:lastModifiedBy>
  <dcterms:modified xsi:type="dcterms:W3CDTF">2013-10-17T11:28:00Z</dcterms:modified>
  <cp:revision>2</cp:revision>
  <dc:subject/>
  <dc:title>С по Калининградской области: при сдаче отчетности на бумажном носителе следует применять двумерное штрих-кодирование</dc:title>
</cp:coreProperties>
</file>